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lineRule="auto" w:line="259"/>
        <w:ind w:lef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Мюсли со свежими фруктами и ягодами</w:t>
      </w:r>
    </w:p>
    <w:p>
      <w:pPr>
        <w:pStyle w:val="FR3"/>
        <w:spacing w:lineRule="auto" w:line="240" w:before="24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 ст. геркулеса «Экстра»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; ч. л. соли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 У; ст. молока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 ст. любого фруктового компота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 У; ст. фруктов из компота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 неочищенное яблоко, натереть на терке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; ч. л. ванильного сахара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з ст. свежей смородины (по желанию)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д ст. изюма (по желанию)</w:t>
      </w:r>
    </w:p>
    <w:p>
      <w:pPr>
        <w:pStyle w:val="FR3"/>
        <w:spacing w:lineRule="auto" w:line="240" w:before="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, ст. орехов, измельчить</w:t>
      </w:r>
    </w:p>
    <w:p>
      <w:pPr>
        <w:pStyle w:val="Normal"/>
        <w:spacing w:lineRule="auto" w:line="278" w:before="180" w:after="0"/>
        <w:ind w:firstLine="6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се переметать и сразу подать к столу. Если мюсли носта-4рить в холодильник на 30 минут, они будут чуть гуще. Если смесь слишком сухая, нужно добавить больше жидкости из компота. Готовые мюсли можно хранить в холодильнике до двух дней.</w:t>
      </w:r>
    </w:p>
    <w:p>
      <w:pPr>
        <w:pStyle w:val="Normal"/>
        <w:spacing w:lineRule="auto" w:line="278" w:before="180" w:after="0"/>
        <w:ind w:firstLine="6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8" w:before="180" w:after="0"/>
        <w:ind w:firstLine="6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алат из фруктов с геркулесом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яблоко, натереть на терке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морковь, натереть на терке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ст. л. Лимонного сок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/3 ст. геркулес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/3 ст. персикового или яблочного сок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соль на кончике нож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Соединить яблоко, морковь, лимонный сок. Хорошо перемешать. Затем добавить остальные продукты. Перемешать. Подать к сто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300"/>
      <w:ind w:left="600" w:right="28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3:00Z</dcterms:created>
  <dc:creator>P4CEL</dc:creator>
  <dc:description/>
  <dc:language>en-US</dc:language>
  <cp:lastModifiedBy>P4CEL</cp:lastModifiedBy>
  <dcterms:modified xsi:type="dcterms:W3CDTF">2003-05-27T08:50:00Z</dcterms:modified>
  <cp:revision>3</cp:revision>
  <dc:subject/>
  <dc:title>Занятие 3</dc:title>
</cp:coreProperties>
</file>